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08900" cy="1095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0" cy="1095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095500" cy="876300"/>
            <wp:effectExtent l="0" t="0" r="0" b="0"/>
            <wp:wrapNone/>
            <wp:docPr id="2" name="Logo M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M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a Doctor Arce 23 - Estepona - Málaga - Te. 9528062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Entrad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-Ensalada de lechuga, espinacas, peras, nuec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strones de pan, aguacate y queso francés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plado acompañado de vinagret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 xml:space="preserve">Plato Principal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-Pavo tradicional asado, relleno de pan de hierb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 mezcla de carne picada con frutos seco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ompañado de puré de calabaza con patat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queso con deliciosa salsa de arándanos 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ta de manzan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Bebidas a elegi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.-Vino de la casa Catania Ribera del Duero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botella para 3 persona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2 Tubos de cerveza por persona (o refresco, agu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Postr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5415</wp:posOffset>
            </wp:positionV>
            <wp:extent cx="5852160" cy="20942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Tarta de manzana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ú por persona :25€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40:00Z</dcterms:created>
  <dc:creator>portatil acer</dc:creator>
  <dc:description/>
  <dc:language>en-US</dc:language>
  <cp:lastModifiedBy>MARIA JESUS</cp:lastModifiedBy>
  <dcterms:modified xsi:type="dcterms:W3CDTF">2011-11-18T10:40:00Z</dcterms:modified>
  <cp:revision>2</cp:revision>
  <dc:subject/>
  <dc:title/>
</cp:coreProperties>
</file>